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rPr>
          <w:rFonts w:eastAsia="文星标宋;微软雅黑"/>
          <w:color w:val="000000"/>
          <w:sz w:val="44"/>
          <w:szCs w:val="44"/>
        </w:rPr>
        <w:t>中国山东临沂市赴北美招聘海外留学人才岗位需求一览表</w:t>
      </w:r>
    </w:p>
    <w:p>
      <w:pPr>
        <w:pStyle w:val="Normal"/>
        <w:spacing w:lineRule="exact" w:line="520"/>
        <w:ind w:firstLine="480"/>
        <w:rPr>
          <w:rFonts w:eastAsia="楷体_GB2312;Arial Unicode MS" w:cs="楷体_GB2312;Arial Unicode MS"/>
          <w:color w:val="000000"/>
          <w:kern w:val="2"/>
          <w:sz w:val="24"/>
          <w:szCs w:val="44"/>
        </w:rPr>
      </w:pPr>
      <w:r>
        <w:rPr>
          <w:rFonts w:eastAsia="楷体_GB2312;Arial Unicode MS" w:cs="楷体_GB2312;Arial Unicode MS"/>
          <w:color w:val="000000"/>
          <w:kern w:val="2"/>
          <w:sz w:val="24"/>
          <w:szCs w:val="44"/>
        </w:rPr>
      </w:r>
    </w:p>
    <w:tbl>
      <w:tblPr>
        <w:tblW w:w="13558" w:type="dxa"/>
        <w:jc w:val="center"/>
        <w:tblInd w:w="0" w:type="dxa"/>
        <w:tblLayout w:type="fixed"/>
        <w:tblCellMar>
          <w:top w:w="45" w:type="dxa"/>
          <w:left w:w="85" w:type="dxa"/>
          <w:bottom w:w="45" w:type="dxa"/>
          <w:right w:w="85" w:type="dxa"/>
        </w:tblCellMar>
      </w:tblPr>
      <w:tblGrid>
        <w:gridCol w:w="510"/>
        <w:gridCol w:w="1871"/>
        <w:gridCol w:w="1134"/>
        <w:gridCol w:w="1247"/>
        <w:gridCol w:w="3686"/>
        <w:gridCol w:w="1474"/>
        <w:gridCol w:w="624"/>
        <w:gridCol w:w="1759"/>
        <w:gridCol w:w="1253"/>
      </w:tblGrid>
      <w:tr>
        <w:trPr>
          <w:tblHeader w:val="true"/>
          <w:trHeight w:val="425" w:hRule="atLeast"/>
          <w:cantSplit w:val="true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黑体;SimHei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黑体;SimHei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黑体;SimHei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黑体;SimHei"/>
                <w:color w:val="000000"/>
                <w:kern w:val="0"/>
                <w:szCs w:val="21"/>
              </w:rPr>
              <w:t>专业方向</w:t>
            </w:r>
          </w:p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/>
                <w:color w:val="000000"/>
                <w:kern w:val="0"/>
                <w:szCs w:val="21"/>
              </w:rPr>
              <w:t>(</w:t>
            </w:r>
            <w:r>
              <w:rPr>
                <w:rFonts w:cs="宋体;SimSun" w:eastAsia="黑体;SimHei"/>
                <w:color w:val="000000"/>
                <w:kern w:val="0"/>
                <w:szCs w:val="21"/>
              </w:rPr>
              <w:t>研究领域</w:t>
            </w:r>
            <w:r>
              <w:rPr>
                <w:rFonts w:eastAsia="黑体;SimHei" w:cs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黑体;SimHei"/>
                <w:color w:val="000000"/>
                <w:kern w:val="0"/>
                <w:szCs w:val="21"/>
              </w:rPr>
              <w:t>岗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eastAsia="黑体;SimHei"/>
                <w:color w:val="000000"/>
                <w:kern w:val="0"/>
                <w:szCs w:val="21"/>
              </w:rPr>
              <w:t>位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eastAsia="黑体;SimHei"/>
                <w:color w:val="000000"/>
                <w:kern w:val="0"/>
                <w:szCs w:val="21"/>
              </w:rPr>
              <w:t>描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eastAsia="黑体;SimHei"/>
                <w:color w:val="000000"/>
                <w:kern w:val="0"/>
                <w:szCs w:val="21"/>
              </w:rPr>
              <w:t>述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黑体;SimHei"/>
                <w:color w:val="000000"/>
                <w:kern w:val="0"/>
                <w:szCs w:val="21"/>
              </w:rPr>
              <w:t>岗位要求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黑体;SimHei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黑体;SimHei"/>
                <w:color w:val="000000"/>
                <w:kern w:val="0"/>
                <w:szCs w:val="21"/>
              </w:rPr>
              <w:t>待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eastAsia="黑体;SimHei"/>
                <w:color w:val="000000"/>
                <w:kern w:val="0"/>
                <w:szCs w:val="21"/>
              </w:rPr>
              <w:t>遇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eastAsia="黑体;SimHei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黑体;SimHei"/>
                <w:color w:val="000000"/>
                <w:kern w:val="0"/>
                <w:szCs w:val="21"/>
              </w:rPr>
              <w:t>引进方式</w:t>
            </w:r>
          </w:p>
        </w:tc>
      </w:tr>
      <w:tr>
        <w:trPr>
          <w:trHeight w:val="693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鲁南制药集团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药学特聘专家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生物制药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细胞表达药物及微生物新药的研发及产业化研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年薪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万，住房一套，轿车一辆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金正大生态工程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并购经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企业并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负责对外投资、并购的前期准备工作，包括项目研究、投资价值分析等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硕士以上学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15-20</w:t>
            </w:r>
            <w:r>
              <w:rPr>
                <w:kern w:val="0"/>
              </w:rPr>
              <w:t>万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年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金正大生态工程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投资经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企业投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负责研究宏观政策，指定投资方向和策略等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硕士以上学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15-21</w:t>
            </w:r>
            <w:r>
              <w:rPr>
                <w:kern w:val="0"/>
              </w:rPr>
              <w:t>万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年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金正大生态工程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战略规划</w:t>
            </w:r>
          </w:p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经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企业战略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负责公司战略发展规划等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硕士以上学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15-22</w:t>
            </w:r>
            <w:r>
              <w:rPr>
                <w:kern w:val="0"/>
              </w:rPr>
              <w:t>万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年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宏艺科技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混凝土新型胶凝材料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混凝土胶凝材料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、安全性混凝土新型胶凝材料的研究</w:t>
            </w:r>
            <w:r>
              <w:rPr>
                <w:kern w:val="0"/>
              </w:rPr>
              <w:t>；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、聚羧酸超塑化剂及其机理的研究</w:t>
            </w:r>
            <w:r>
              <w:rPr>
                <w:kern w:val="0"/>
              </w:rPr>
              <w:t>；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、水泥助磨剂及混凝土外加剂相容性研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正高级职称、博士学位、从事该技术工作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</w:t>
            </w:r>
            <w:r>
              <w:rPr>
                <w:kern w:val="0"/>
              </w:rPr>
              <w:t>180</w:t>
            </w:r>
            <w:r>
              <w:rPr>
                <w:kern w:val="0"/>
              </w:rPr>
              <w:t>平米住房，科研启动经费</w:t>
            </w:r>
            <w:r>
              <w:rPr>
                <w:kern w:val="0"/>
              </w:rPr>
              <w:t>50</w:t>
            </w:r>
            <w:r>
              <w:rPr>
                <w:kern w:val="0"/>
              </w:rPr>
              <w:t>万元；年薪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万元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市人民医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心内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心脏病介入技术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能独立开展心脏病介入技术，达到国际先进水平或国内领先水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或博士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市人民医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心内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高血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在高血压病人社区管理方面能达到国际先进水平或国内领先水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或博士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市人民医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呼吸内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呼吸系统疾病介入治疗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9"/>
              <w:rPr>
                <w:kern w:val="0"/>
              </w:rPr>
            </w:pPr>
            <w:r>
              <w:rPr>
                <w:kern w:val="0"/>
              </w:rPr>
              <w:t>能独立开展呼吸系统疾病的介入治疗，达到国际先进水平或国内领先水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或博士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市人民医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呼吸内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慢性呼吸系统疾病的营养支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能独立进行慢性呼吸系统疾病的营养支持，达到国际先进水平或国内领先水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或博士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市人民医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结核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结核病控制与管理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能独立开展结核病的控制与管理，达到国际先进水平或国内领先水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或博士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市人民医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血液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血液肿瘤的免疫治疗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能独立开展血液肿瘤的免疫治疗，达到国际先进水平或国内领先水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或博士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市人民医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心外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成人大血管疾病的外科治疗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能独立开展成人大血管疾病的外科治疗，达到国际先进水平或国内领先水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或博士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市人民医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心外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儿童复杂先天性心脏病的外科治疗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能独立开展儿童复杂先天性心脏病的外科治疗，达到国际先进水平或国内领先水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或博士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市人民医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神经外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神经外科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能独立开展神经外科疾病的手术治疗，达到国际先进水平或国内领先水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或博士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市人民医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泌尿外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腔镜技术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能独立开展泌尿外科腔镜技术，达到国际先进水平或国内领先水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或博士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市人民医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骨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w w:val="83"/>
                <w:kern w:val="0"/>
              </w:rPr>
              <w:t>骨科修复重</w:t>
            </w:r>
            <w:r>
              <w:rPr>
                <w:spacing w:val="6"/>
                <w:w w:val="83"/>
                <w:kern w:val="0"/>
              </w:rPr>
              <w:t>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能独立开展骨科修复重建的治疗，达到国际先进水平或国内领先水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或博士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史丹利化肥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w w:val="89"/>
                <w:kern w:val="0"/>
              </w:rPr>
              <w:t>新产品研</w:t>
            </w:r>
            <w:r>
              <w:rPr>
                <w:spacing w:val="8"/>
                <w:w w:val="89"/>
                <w:kern w:val="0"/>
              </w:rPr>
              <w:t>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新产品研发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复合肥新产品研发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在复合肥生产及设备改造具有创新成果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提供良好的工作生活条件和设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临沂电力金具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研发总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铸造工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可锻铸铁、球墨铸铁、铸钢等铸件的铸造加工及技术开发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铸造专家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根据研发成果确定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解决难题、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新光实业集团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办事处业务经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w w:val="83"/>
                <w:kern w:val="0"/>
              </w:rPr>
              <w:t>营销成绩突</w:t>
            </w:r>
            <w:r>
              <w:rPr>
                <w:spacing w:val="6"/>
                <w:w w:val="83"/>
                <w:kern w:val="0"/>
              </w:rPr>
              <w:t>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开拓性强、具有很好的协调性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w w:val="87"/>
                <w:kern w:val="0"/>
              </w:rPr>
              <w:t>硕士及以上学</w:t>
            </w:r>
            <w:r>
              <w:rPr>
                <w:spacing w:val="4"/>
                <w:w w:val="87"/>
                <w:kern w:val="0"/>
              </w:rPr>
              <w:t>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待遇优厚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天一液压科技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总工程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液压系统</w:t>
            </w:r>
          </w:p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（高压挖掘机油缸）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全面负责公司技术管理工作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w w:val="87"/>
                <w:kern w:val="0"/>
              </w:rPr>
              <w:t>硕士及以上学</w:t>
            </w:r>
            <w:r>
              <w:rPr>
                <w:spacing w:val="4"/>
                <w:w w:val="87"/>
                <w:kern w:val="0"/>
              </w:rPr>
              <w:t>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或兼职顾问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蒙凌工程机械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w w:val="89"/>
                <w:kern w:val="0"/>
              </w:rPr>
              <w:t>铸造工程</w:t>
            </w:r>
            <w:r>
              <w:rPr>
                <w:spacing w:val="8"/>
                <w:w w:val="89"/>
                <w:kern w:val="0"/>
              </w:rPr>
              <w:t>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铸造工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铸造工艺设计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w w:val="87"/>
                <w:kern w:val="0"/>
              </w:rPr>
              <w:t>硕士及以上学</w:t>
            </w:r>
            <w:r>
              <w:rPr>
                <w:spacing w:val="4"/>
                <w:w w:val="87"/>
                <w:kern w:val="0"/>
              </w:rPr>
              <w:t>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蒙凌工程机械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设备工程管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机电一体化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设备的前、后期管理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w w:val="87"/>
                <w:kern w:val="0"/>
              </w:rPr>
              <w:t>硕士及以上学</w:t>
            </w:r>
            <w:r>
              <w:rPr>
                <w:spacing w:val="4"/>
                <w:w w:val="87"/>
                <w:kern w:val="0"/>
              </w:rPr>
              <w:t>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旭日昊得太阳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热利用主管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热能利用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热能利用研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旭日昊得太阳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化学化工</w:t>
            </w:r>
          </w:p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主管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化工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化学化工研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旭日昊得太阳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制冷技术</w:t>
            </w:r>
          </w:p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主管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制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制冷技术研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旭日昊得太阳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光热综合利用主管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太阳能利用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太阳能光能利用研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荣庆物流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高端冷链物流管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物流管理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冷藏、保险货物在仓储、运输及配送等方面所需注意的问题及解决方案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w w:val="87"/>
                <w:kern w:val="0"/>
              </w:rPr>
              <w:t>硕士及以上学</w:t>
            </w:r>
            <w:r>
              <w:rPr>
                <w:spacing w:val="4"/>
                <w:w w:val="87"/>
                <w:kern w:val="0"/>
              </w:rPr>
              <w:t>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荣庆物流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副总经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运营管理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物流管理服务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w w:val="87"/>
                <w:kern w:val="0"/>
              </w:rPr>
              <w:t>硕士及以上学</w:t>
            </w:r>
            <w:r>
              <w:rPr>
                <w:spacing w:val="4"/>
                <w:w w:val="87"/>
                <w:kern w:val="0"/>
              </w:rPr>
              <w:t>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荣庆物流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人事经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人事管理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综合协调服务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w w:val="87"/>
                <w:kern w:val="0"/>
              </w:rPr>
              <w:t>硕士及以上学</w:t>
            </w:r>
            <w:r>
              <w:rPr>
                <w:spacing w:val="4"/>
                <w:w w:val="87"/>
                <w:kern w:val="0"/>
              </w:rPr>
              <w:t>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荣庆物流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法务经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法律服务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咨询服务、权益保障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w w:val="87"/>
                <w:kern w:val="0"/>
              </w:rPr>
              <w:t>硕士及以上学</w:t>
            </w:r>
            <w:r>
              <w:rPr>
                <w:spacing w:val="4"/>
                <w:w w:val="87"/>
                <w:kern w:val="0"/>
              </w:rPr>
              <w:t>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阜丰发酵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高级专业技能岗位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生物工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本岗位是公司技术核心岗位，要求具有过硬的专业技能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拥有五年工作经验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山东阜丰发酵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高级专业技能岗位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机械工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本岗位是公司技术核心岗位，要求具有过硬的专业技能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拥有五年工作经验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鲁洲生物科技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研发员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w w:val="83"/>
                <w:kern w:val="0"/>
              </w:rPr>
              <w:t>生物工程专</w:t>
            </w:r>
            <w:r>
              <w:rPr>
                <w:spacing w:val="6"/>
                <w:w w:val="83"/>
                <w:kern w:val="0"/>
              </w:rPr>
              <w:t>业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kern w:val="0"/>
              </w:rPr>
            </w:pPr>
            <w:r>
              <w:rPr>
                <w:kern w:val="0"/>
              </w:rPr>
              <w:t>从事淀粉糖研发工作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硕士以上学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待遇面议，提供住房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鲁洲集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w w:val="89"/>
                <w:kern w:val="0"/>
              </w:rPr>
              <w:t>博士后研</w:t>
            </w:r>
            <w:r>
              <w:rPr>
                <w:spacing w:val="8"/>
                <w:w w:val="89"/>
                <w:kern w:val="0"/>
              </w:rPr>
              <w:t>究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食品工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玉米精深加工博士后。企业</w:t>
            </w:r>
            <w:r>
              <w:rPr>
                <w:kern w:val="0"/>
              </w:rPr>
              <w:t>2006</w:t>
            </w:r>
            <w:r>
              <w:rPr>
                <w:kern w:val="0"/>
              </w:rPr>
              <w:t>年设立博士后科研工作站，现有在站博士两名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博士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待遇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解决难题、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新程金锣肉制品集团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研发部经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生物食品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火腿肠生物防腐保鲜。国际知名企业相关工作经历，掌握相关技术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硕士及以上学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待遇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解决难题、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临沂新程金锣肉制品集团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研发部</w:t>
            </w:r>
          </w:p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经理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生物污水处理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利用微生物进行污染源治理研发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硕士及以上学历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待遇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解决难题、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临沂市妇幼保健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心外科医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w w:val="83"/>
                <w:kern w:val="0"/>
                <w:szCs w:val="21"/>
              </w:rPr>
              <w:t>小儿心脏外</w:t>
            </w:r>
            <w:r>
              <w:rPr>
                <w:rFonts w:cs="宋体;SimSun"/>
                <w:color w:val="000000"/>
                <w:spacing w:val="6"/>
                <w:w w:val="83"/>
                <w:kern w:val="0"/>
                <w:szCs w:val="21"/>
              </w:rPr>
              <w:t>科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引进一名小儿心外科学科带头人，能够独立完成各类心外科手术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博士，副主任医师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提供优良的工作和生活待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兼职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临沂市妇幼保健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神经内科医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神经内科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计划引进胎婴儿大脑生长发育促进工程专家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提供优良的工作和生活待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兼职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临沂市妇幼保健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生殖技术医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生殖技术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诚聘体外受精</w:t>
            </w:r>
            <w:r>
              <w:rPr>
                <w:rFonts w:cs="宋体;SimSun"/>
                <w:color w:val="000000"/>
                <w:kern w:val="0"/>
                <w:szCs w:val="21"/>
              </w:rPr>
              <w:t>-</w:t>
            </w:r>
            <w:r>
              <w:rPr>
                <w:rFonts w:cs="宋体;SimSun"/>
                <w:color w:val="000000"/>
                <w:kern w:val="0"/>
                <w:szCs w:val="21"/>
              </w:rPr>
              <w:t>胚胎移植及其衍生技术专家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博士，副主任医师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提供优良的工作和生活待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兼职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山东众力液压技术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研发员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液压缸设计及制造技术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设计、并熟悉液压缸制造工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以上五年以上同业经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山东新银麦啤酒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w w:val="89"/>
                <w:kern w:val="0"/>
                <w:szCs w:val="21"/>
              </w:rPr>
              <w:t>研发工程</w:t>
            </w:r>
            <w:r>
              <w:rPr>
                <w:rFonts w:cs="宋体;SimSun"/>
                <w:color w:val="000000"/>
                <w:spacing w:val="8"/>
                <w:w w:val="89"/>
                <w:kern w:val="0"/>
                <w:szCs w:val="21"/>
              </w:rPr>
              <w:t>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发酵技术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啤酒中风味物质的检测与研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w w:val="88"/>
                <w:kern w:val="0"/>
                <w:szCs w:val="21"/>
              </w:rPr>
              <w:t>山东工程机械钢圈</w:t>
            </w:r>
            <w:r>
              <w:rPr>
                <w:rFonts w:cs="宋体;SimSun"/>
                <w:color w:val="000000"/>
                <w:spacing w:val="13"/>
                <w:w w:val="88"/>
                <w:kern w:val="0"/>
                <w:szCs w:val="21"/>
              </w:rPr>
              <w:t>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w w:val="89"/>
                <w:kern w:val="0"/>
                <w:szCs w:val="21"/>
              </w:rPr>
              <w:t>研发工程</w:t>
            </w:r>
            <w:r>
              <w:rPr>
                <w:rFonts w:cs="宋体;SimSun"/>
                <w:color w:val="000000"/>
                <w:spacing w:val="8"/>
                <w:w w:val="89"/>
                <w:kern w:val="0"/>
                <w:szCs w:val="21"/>
              </w:rPr>
              <w:t>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程机械无内胎轮辋研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山东银光化工集团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程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镁合金加工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镁合金熔炼、压铸、挤压、铸轧及表面处理等研发和技术支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从优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山东常林机械集团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w w:val="89"/>
                <w:kern w:val="0"/>
                <w:szCs w:val="21"/>
              </w:rPr>
              <w:t>铸造工程</w:t>
            </w:r>
            <w:r>
              <w:rPr>
                <w:rFonts w:cs="宋体;SimSun"/>
                <w:color w:val="000000"/>
                <w:spacing w:val="8"/>
                <w:w w:val="89"/>
                <w:kern w:val="0"/>
                <w:szCs w:val="21"/>
              </w:rPr>
              <w:t>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精密铸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集团投资</w:t>
            </w:r>
            <w:r>
              <w:rPr>
                <w:rFonts w:cs="宋体;SimSun"/>
                <w:color w:val="000000"/>
                <w:kern w:val="0"/>
                <w:szCs w:val="21"/>
              </w:rPr>
              <w:t>2.3</w:t>
            </w:r>
            <w:r>
              <w:rPr>
                <w:rFonts w:cs="宋体;SimSun"/>
                <w:color w:val="000000"/>
                <w:kern w:val="0"/>
                <w:szCs w:val="21"/>
              </w:rPr>
              <w:t>亿元精密铸造工程，寻求精密铸造产品的研发设计、产品工艺改造（提高产量和成品率）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待遇优厚，面谈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聘用、解决难题、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山东常林机械集团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w w:val="89"/>
                <w:kern w:val="0"/>
                <w:szCs w:val="21"/>
              </w:rPr>
              <w:t>液压工程</w:t>
            </w:r>
            <w:r>
              <w:rPr>
                <w:rFonts w:cs="宋体;SimSun"/>
                <w:color w:val="000000"/>
                <w:spacing w:val="8"/>
                <w:w w:val="89"/>
                <w:kern w:val="0"/>
                <w:szCs w:val="21"/>
              </w:rPr>
              <w:t>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液压技术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程、矿山、军工机械液压系统、元件（泵、马达、阀）。液压产品的研发、工艺设计、工装制作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待遇优厚，面谈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聘用、解决难题、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山东华盛农业药械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农业机械产品研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机械制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、从事机械设计工作</w:t>
            </w: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>年以上；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、对机械产品外观设计有独到的设计经验；</w:t>
            </w: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、对农业机械和内燃机具有丰富的设计经验；</w:t>
            </w: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</w:rPr>
              <w:t>、具有使用各种设计软件经验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聘用、解决难题、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金沂蒙集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w w:val="83"/>
                <w:kern w:val="0"/>
                <w:szCs w:val="21"/>
              </w:rPr>
              <w:t>有机化工合</w:t>
            </w:r>
            <w:r>
              <w:rPr>
                <w:rFonts w:cs="宋体;SimSun"/>
                <w:color w:val="000000"/>
                <w:spacing w:val="6"/>
                <w:w w:val="83"/>
                <w:kern w:val="0"/>
                <w:szCs w:val="21"/>
              </w:rPr>
              <w:t>成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寻求新型催化剂，能够解决酯化法制取乙酸乙酯生产过程中的设备腐蚀问题，且催化剂易于再生，对环境影响较小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效益提成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聘用、解决难题、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山东雷华塑料工程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研发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塑料高分子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塑料高分子、项目研发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山东宏发科工贸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程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机械制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机电液压技术服务，机械制造、电气、液压，液压振动、全自动流水线，远程控制技术支持，技术咨询等人才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山东临工工程机械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研发技术工程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机械制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装载机、驱动桥研发、变速箱设计、挖掘机研发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临沂市龙立电子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工程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子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子连接器的设计、工艺流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山东沂星电动汽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经营管理及</w:t>
            </w:r>
            <w:r>
              <w:rPr>
                <w:rFonts w:cs="宋体;SimSun"/>
                <w:color w:val="000000"/>
                <w:kern w:val="0"/>
                <w:szCs w:val="21"/>
              </w:rPr>
              <w:t>汽车制造与运用、机械设计、电气控制</w:t>
            </w:r>
            <w:r>
              <w:rPr>
                <w:rFonts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博士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临沂一漫动画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设计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动漫专业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熟悉二维、三维动画制作流程、独立完成后期剪辑制作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硕士以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议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全职聘用或合作研究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0"/>
              <w:jc w:val="center"/>
              <w:rPr>
                <w:rFonts w:cs="宋体;SimSun"/>
                <w:color w:val="000000"/>
                <w:w w:val="87"/>
                <w:kern w:val="0"/>
                <w:szCs w:val="21"/>
              </w:rPr>
            </w:pPr>
            <w:r>
              <w:rPr>
                <w:rFonts w:cs="宋体;SimSun"/>
                <w:color w:val="000000"/>
                <w:w w:val="87"/>
                <w:kern w:val="0"/>
                <w:szCs w:val="21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jc w:val="center"/>
              <w:rPr>
                <w:rFonts w:cs="宋体;SimSun"/>
                <w:color w:val="000000"/>
                <w:w w:val="87"/>
                <w:kern w:val="0"/>
                <w:szCs w:val="21"/>
              </w:rPr>
            </w:pPr>
            <w:r>
              <w:rPr>
                <w:rFonts w:cs="宋体;SimSun"/>
                <w:color w:val="000000"/>
                <w:w w:val="87"/>
                <w:kern w:val="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0"/>
              <w:jc w:val="center"/>
              <w:rPr>
                <w:rFonts w:cs="宋体;SimSun"/>
                <w:color w:val="000000"/>
                <w:w w:val="87"/>
                <w:kern w:val="0"/>
                <w:szCs w:val="21"/>
              </w:rPr>
            </w:pPr>
            <w:r>
              <w:rPr>
                <w:rFonts w:cs="宋体;SimSun"/>
                <w:color w:val="000000"/>
                <w:w w:val="87"/>
                <w:kern w:val="0"/>
                <w:szCs w:val="21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jc w:val="center"/>
              <w:rPr>
                <w:rFonts w:cs="宋体;SimSun"/>
                <w:color w:val="000000"/>
                <w:w w:val="87"/>
                <w:kern w:val="0"/>
                <w:szCs w:val="21"/>
              </w:rPr>
            </w:pPr>
            <w:r>
              <w:rPr>
                <w:rFonts w:cs="宋体;SimSun"/>
                <w:color w:val="000000"/>
                <w:w w:val="87"/>
                <w:kern w:val="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9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orient="landscape" w:w="16838" w:h="11906"/>
      <w:pgMar w:left="1418" w:right="1418" w:gutter="0" w:header="0" w:top="1474" w:footer="0" w:bottom="1247"/>
      <w:pgNumType w:fmt="decimal"/>
      <w:formProt w:val="false"/>
      <w:textDirection w:val="lrTb"/>
      <w:docGrid w:type="lines" w:linePitch="31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7:00Z</dcterms:created>
  <dc:creator>雨林木风</dc:creator>
  <dc:description/>
  <dc:language>en-US</dc:language>
  <cp:lastModifiedBy>tom</cp:lastModifiedBy>
  <dcterms:modified xsi:type="dcterms:W3CDTF">2011-03-22T00:17:00Z</dcterms:modified>
  <cp:revision>2</cp:revision>
  <dc:subject/>
  <dc:title>中国山东临沂市赴北美招聘海外留学人才岗位需求一览表</dc:title>
</cp:coreProperties>
</file>